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>ОБРАЗЕЦ № 5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ind w:left="720" w:hanging="720"/>
        <w:jc w:val="center"/>
        <w:rPr/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Доставка на нов товарен автомобил за нуждите на Детска ясла „Зора“, гр. Габрово”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>„Доставка на нов товарен автомобил за нуждите на Детска ясла „Зора“, гр. Габрово”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Цена на нашата оферта възлиза на: ................................лева без ДДС </w:t>
      </w:r>
      <w:r>
        <w:rPr>
          <w:b/>
          <w:i/>
          <w:sz w:val="24"/>
          <w:szCs w:val="24"/>
          <w:lang w:val="ru-RU"/>
        </w:rPr>
        <w:t>/словом:…....................………………….../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ru-RU"/>
        </w:rPr>
        <w:t>словом: …………………...........……….../ , в т. ч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right="-288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-288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 в описания в Техническата спецификация вид и обхват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6-07-07T11:01:00Z</cp:lastPrinted>
  <dcterms:modified xsi:type="dcterms:W3CDTF">2016-07-07T08:02:00Z</dcterms:modified>
  <cp:revision>43</cp:revision>
  <dc:subject/>
  <dc:title>„РАЗРАБОТВАНЕ И ОЦЕНКИ НА ИНТЕГРИРАН ПЛАН ЗА ГРАДСКО ВЪЗСТАНОВЯВАНЕ И РАЗВИТИЕ (ИПГВР) НА ГР</dc:title>
</cp:coreProperties>
</file>